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77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1 нче март 2021 ел</w:t>
            </w:r>
            <w:r>
              <w:rPr>
                <w:b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ind w:right="-1" w:hanging="0"/>
        <w:jc w:val="center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  <w:t>Гражданнар һәм алар белән даими яшәүче аларның гаилә әгъзалары кеременең һәм аларның салым салынырга тиешле мөлкәт хакының максималь күләмен билгеләү турынд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Федерациясе Торак Кодексының 14 статьясы, «Социаль файдаланудагы торак фондының торак урыннары наем шартнамәләре буенча гражданнарның аларга торак урыннары бирү хокукларын гамәлгә ашыру турында» 2015 елның 16 мартындагы 13-ТРЗ номерлы Татарстан Республикасы Законының 4 статьясы нигезендә, карар бирәм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ражданнарны социаль файдаланудагы торак фондының торак урыннары наем шартнамәләре буенча торак урыннары бирүгә мохтаҗлар дип тану максатларында, гражданнар һәм алар белән даими яшәүче аларның гаилә әгъзалары кеременең максималь күләмен билгеләргә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. Ялгыз кеше өчен – 32 895,46 сум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2. Ике кешедән торган гаилә өчен – 20 933,48 сум;    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Өч һәм аннан да күбрәк кешедән торган гаилә өчен – 17 942,98 сум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ражданнар һәм алар белән бергә даими яшәүче гаилә әгъзаларының салым салынырга тиешле мөлкәтләре бәясен билгеләргә: 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1. Ялгыз яшәүче кеше өчен – 1 949 904,00 сум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2. Ике кешедән торган гаилә өчен – 2 481 696,00 сум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3. Өч кешедән торган гаилә өчен – 3 190 752,00 сум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4. Дүрт кешедән торган гаилә өчен – 4 254 336,00 сум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Биш кешедән торган гаилә өчен – 5 317 920,00 су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. Түбән Кама шәһәре башкарма комитетының 2020 елның 3 мартындагы                60 номерлы «Гражданнар һәм алар белән даими яшәүче аларның гаилә әгъзалары кеременең һәм аларның салым салынырга тиешле мөлкәт хакының максималь күләмен билгеләү турында» карары үз көчен югалткан дип танырга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Әлеге карарның үтәлешен контрольдә тотуны Түбән Кама шәһәре башкарма комитетының торак сәясәте бүлеге башлыгы Е.С. Митрошенковага йөкләргә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tt-RU"/>
        </w:rPr>
        <w:t>Җитәкче</w:t>
      </w:r>
      <w:r>
        <w:rPr>
          <w:bCs/>
          <w:sz w:val="28"/>
          <w:szCs w:val="28"/>
        </w:rPr>
        <w:t xml:space="preserve">                                                                                                 А.Р. Салава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7"/>
      <w:szCs w:val="27"/>
    </w:rPr>
  </w:style>
  <w:style w:type="character" w:styleId="Style16">
    <w:name w:val="Нижний колонтитул Знак"/>
    <w:qFormat/>
    <w:rPr>
      <w:sz w:val="27"/>
      <w:szCs w:val="27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25:00Z</dcterms:created>
  <dc:creator>1</dc:creator>
  <dc:description/>
  <cp:keywords/>
  <dc:language>en-US</dc:language>
  <cp:lastModifiedBy>User</cp:lastModifiedBy>
  <cp:lastPrinted>2021-03-30T16:24:00Z</cp:lastPrinted>
  <dcterms:modified xsi:type="dcterms:W3CDTF">2021-04-01T12:08:00Z</dcterms:modified>
  <cp:revision>3</cp:revision>
  <dc:subject/>
  <dc:title>Об установлении пороговых значений дохода граждан и</dc:title>
</cp:coreProperties>
</file>